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96-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ожі Є.Д.,</w:t>
      </w:r>
    </w:p>
    <w:p>
      <w:pPr>
        <w:pStyle w:val="Normal"/>
        <w:autoSpaceDE w:val="false"/>
        <w:ind w:right="-81" w:hanging="0"/>
        <w:jc w:val="both"/>
        <w:rPr>
          <w:sz w:val="28"/>
          <w:szCs w:val="28"/>
          <w:lang w:val="uk-UA"/>
        </w:rPr>
      </w:pPr>
      <w:r>
        <w:rPr>
          <w:sz w:val="28"/>
          <w:szCs w:val="28"/>
          <w:lang w:val="uk-UA"/>
        </w:rPr>
        <w:t>Кожі В.Д.</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ОЖИ Олени Павлівни, 01.07.1987 року народження, яка зареєстрована та проживає за адресою: смт. Козелець, вул. Толстого, 25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ій КОЖІ Єлизаветі Дмитрівні, 18.07.2015 року народження, (свідоцтво про народження серія І-ЕЛ 170419,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06.08.2015 року), яка зареєстрована за адресою: смт. Козелець, вул. Східна, 13 Чернігівського району Чернігівської області, проживає за адресою: смт. Козелець, вул. Толстого, 25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КОЖА Єлизавета Дмитрівна, 18.07.2015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7 вересня 2023 року).</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2. Надати статус дитини, яка постраждала внаслідок воєнних дій та збройних конфліктів, малолітній КОЖІ Валерії Дмитрівні, 26.10.2012 року народження, (свідоцтво про народження серія І-ЕЛ 128456, видане відділом державної реєстрації актів цивільного стану реєстраційної служби Козелецького районного управління юстиції від 06.11.2012 року), яка зареєстрована за адресою: смт. Козелець, вул. Східна, 13 Чернігівського району Чернігівської області,  проживає за адресою: смт. Козелець, вул. Толстого, 25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КОЖА Валерія Дмитрівна, 26.10.2012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7 вересня 2023 року).</w:t>
      </w:r>
    </w:p>
    <w:p>
      <w:pPr>
        <w:pStyle w:val="Normal"/>
        <w:autoSpaceDE w:val="false"/>
        <w:ind w:right="-185"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 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01:00Z</dcterms:created>
  <dc:creator>Ponomarenkosp252106</dc:creator>
  <dc:description/>
  <cp:keywords/>
  <dc:language>en-US</dc:language>
  <cp:lastModifiedBy>User1</cp:lastModifiedBy>
  <dcterms:modified xsi:type="dcterms:W3CDTF">2023-09-29T06:06: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